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72030</wp:posOffset>
            </wp:positionH>
            <wp:positionV relativeFrom="paragraph">
              <wp:posOffset>-1175385</wp:posOffset>
            </wp:positionV>
            <wp:extent cx="1905000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5.15pt;margin-top:11.65pt;width:381.7pt;height:96.7pt;mso-wrap-style:none;v-text-anchor:middle" type="_x0000_t136">
            <v:path textpathok="t"/>
            <v:textpath on="t" fitshape="t" string="فقه المعاملات المصرفية" style="font-family:&quot;SC_OUHO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198.4pt;margin-top:9.75pt;width:121.45pt;height:62.95pt;mso-wrap-style:none;v-text-anchor:middle" type="_x0000_t136">
            <v:path textpathok="t"/>
            <v:textpath on="t" fitshape="t" string="فضيلة الشيخ  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97.15pt;margin-top:24.95pt;width:303.7pt;height:74.95pt;mso-wrap-style:none;v-text-anchor:middle" type="_x0000_t136">
            <v:path textpathok="t"/>
            <v:textpath on="t" fitshape="t" string="د . يوسف بن عبد الله الشبيلي" style="font-family:&quot;DecoType Naskh Spec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139.9pt;margin-top:-28.65pt;width:215.95pt;height:44.05pt;mso-wrap-style:none;v-text-anchor:middle" type="_x0000_t136">
            <v:path textpathok="t"/>
            <v:textpath on="t" fitshape="t" string="فُرغت الأشرطة بإذن من الشيخ" style="font-family:&quot;Traditional Arabic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462530</wp:posOffset>
            </wp:positionH>
            <wp:positionV relativeFrom="paragraph">
              <wp:posOffset>-240665</wp:posOffset>
            </wp:positionV>
            <wp:extent cx="1485900" cy="5238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78" w:leader="none"/>
          <w:tab w:val="center" w:pos="4819" w:leader="none"/>
        </w:tabs>
        <w:jc w:val="center"/>
        <w:rPr>
          <w:rFonts w:cs="DecoType Naskh Variants"/>
          <w:b/>
          <w:b/>
          <w:bCs/>
          <w:sz w:val="38"/>
          <w:szCs w:val="36"/>
          <w:lang w:val="en-US" w:eastAsia="en-US" w:bidi="ar-SA"/>
        </w:rPr>
      </w:pPr>
      <w:r>
        <w:rPr>
          <w:rFonts w:cs="DecoType Naskh Variants"/>
          <w:b/>
          <w:bCs/>
          <w:sz w:val="38"/>
          <w:szCs w:val="3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19630</wp:posOffset>
            </wp:positionH>
            <wp:positionV relativeFrom="paragraph">
              <wp:posOffset>-579755</wp:posOffset>
            </wp:positionV>
            <wp:extent cx="2286000" cy="6477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48.9pt;margin-top:22.8pt;width:206.95pt;height:31.75pt;mso-wrap-style:none;v-text-anchor:middle" type="_x0000_t136">
            <v:path textpathok="t"/>
            <v:textpath on="t" fitshape="t" string="almodhe1405@hotmail.com&#10;almodhe@yahoo" style="font-family:&quot;Garamond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3578" w:leader="none"/>
          <w:tab w:val="center" w:pos="4819" w:leader="none"/>
        </w:tabs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سْمِ اللَّهِ الرَّحْمَنِ الرَّحِيمِ</w:t>
      </w:r>
    </w:p>
    <w:p>
      <w:pPr>
        <w:pStyle w:val="Normal"/>
        <w:tabs>
          <w:tab w:val="clear" w:pos="720"/>
          <w:tab w:val="left" w:pos="3578" w:leader="none"/>
          <w:tab w:val="center" w:pos="4819" w:leader="none"/>
        </w:tabs>
        <w:jc w:val="center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TextBody"/>
        <w:jc w:val="left"/>
        <w:rPr/>
      </w:pP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ف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وم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ع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ُ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ستك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خو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أخو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نقس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لا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موع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جمو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ال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ل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د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سا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لق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ضخ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س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لق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ر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خ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تمو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أفر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شر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ر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قدي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ات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جموعت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ك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ؤسس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ميل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يس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ساس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ج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ثي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ؤسس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شر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ؤ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ف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د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نبد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تعل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صيرف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عتيا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تع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وا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نح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تاج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ر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ئتمانيّ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غا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جم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ل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ث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ث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اج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ا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ستو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س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ئت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ئتما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يأ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شا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ح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قلي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قلي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نقص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تعا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رب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صطلا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رج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ث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قلي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ظهر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ظ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دأ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ظ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ك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دأ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زاح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ط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مر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هج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ط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قليد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تح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ضع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إسلا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 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raditional Arabic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ر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حس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ل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ص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ودع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حا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ض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دا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امل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حظ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ت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اد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ابت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تحرك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ه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حظ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يد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ف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ل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ل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س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ل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خ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ل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ه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ت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ر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ه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حظ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باحث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عاصر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كي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ه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تجاه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اتج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يف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ِف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ك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روف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ه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دكت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تا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ستن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ض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قص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ص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بناءً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ُكَيَّ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قيق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ان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ه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دكت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تج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جام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قه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ا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ئ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تو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اص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كث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اص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يف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ُقْرِ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ُقْتَرِ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قول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قيق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اع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ام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ب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ء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حقائ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مع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ألفاظ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مب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يهم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حقائ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مع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نطب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ف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القر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ٍ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نس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َ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ع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ا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ض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خص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لمقترِ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خص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خ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ضع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ندو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ر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فظ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ص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ر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تر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سأ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قترِ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ئت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لف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خص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لغ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ِ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حت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ض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ودَع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خص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عطا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ت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وضع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ر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ها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َمَّنْت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ضع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ُر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حتر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َ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ع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فري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عد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فع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ي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فع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نف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بدأ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ج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صاح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imes New Roman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قد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ف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ر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اع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ضم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التفري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ر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ئ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ر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ي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دّ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وضع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يا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ُّبْلُون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خص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فت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فذ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س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imes New Roman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َ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ا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صاح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ر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خ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نتف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رف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ف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ٍ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رفا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ر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د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مقص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تف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ؤ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حفظ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فا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عما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ف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غذ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أكو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خص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ع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يا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صرف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ا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بق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عما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فظ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ي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ص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ال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فوا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نطب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ظر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ج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ج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حس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ج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كتو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ف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عما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وا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فظ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تابة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عم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ت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نا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بر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رفا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ستغ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نفس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ستثمر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ستثم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تعد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ثان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ثمر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ثالث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است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ته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استع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ظر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لاث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ي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تسمي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دي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ظهر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كر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ر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أم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صيارف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اض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طاو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ت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سُ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ودع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بائ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دنان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درا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نح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عطون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يصال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كانو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دا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مر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ي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ناء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كي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ر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فر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ا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خ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أ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عملائ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رو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عملائ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ت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طي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اع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طي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ا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طي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شال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طي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بيوتر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عملائ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وع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سو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دعا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حي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جم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اع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قديم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ظ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َرْفُ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خ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قل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وز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قاوي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جم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دعا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تسو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قب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ئ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ظو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اص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صح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اع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بي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َزِ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ي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فيف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فقه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لمو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د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حظ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د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ز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دي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مت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ز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دي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مت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فتو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ز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قت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ه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ا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قه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ري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هد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د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تس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ي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ascii="Palatino Linotype" w:hAnsi="Palatino Linotype"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ه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د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شبه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حابا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ص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حابا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ؤ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نف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نتف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حي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خار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ب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ل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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ب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ة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س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₎₎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إِنَّك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بِأَرْض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الرِّب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بِه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فَاشٍ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ص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را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َ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لَك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رَجُل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حَقٌّ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فَأَهْدَى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إِلَيْك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حِم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تِبْن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أَو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حِم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شَعِير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أَوْ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حِمْل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قَتٍّ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فَلَ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تَأْخُذْ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فَإِنَّهُ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رِبًا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  <w:lang w:eastAsia="en-US"/>
        </w:rPr>
        <w:t>.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وذلك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لأنه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ذريعة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قد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يكون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سبب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ًا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للزيادة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000000"/>
          <w:sz w:val="36"/>
          <w:sz w:val="36"/>
          <w:szCs w:val="36"/>
          <w:rtl w:val="true"/>
          <w:lang w:eastAsia="en-US"/>
        </w:rPr>
        <w:t>القرض</w:t>
      </w:r>
      <w:r>
        <w:rPr>
          <w:rFonts w:ascii="Palatino Linotype" w:hAnsi="Palatino Linotype" w:eastAsia="Palatino Linotype" w:cs="Palatino Linotyp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Palatino Linotype" w:hAnsi="Palatino Linotype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آث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ترت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كي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ساب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لخد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عملائ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داي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اع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ص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ص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فت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عل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ك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صد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ح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س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بذ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ط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ا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يا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ح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سو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إصدار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نتر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اق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مي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قر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ل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س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ص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ق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ح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ص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دم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سه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ص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فت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ي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ط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صر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إنتر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اق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ج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نح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ننتق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ط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ع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دَ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ب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ّ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رج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ل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ص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يطال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و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او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سواء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ي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صا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ؤسس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ص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صطلاح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رت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ث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رع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ظ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نظ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ا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با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ود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حس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ل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ستفيد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خ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خد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فت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ز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تاج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دخ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رنامج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دخار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د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حي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ّ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ثم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با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ي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دّ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حظو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حظ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دأ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بالغ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س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ربا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ي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نف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بق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سبوع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ساب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اس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ش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ق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د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د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ودع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ر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رج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ح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ق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ي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دع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غ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أص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ش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د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لا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ر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نف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اد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ش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ش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ءت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كاس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لا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لف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يو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لا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ا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اس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َ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يحاس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ق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ائ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غل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د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نظ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د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نعطي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ل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قيت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ش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ج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اب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آج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 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ع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ـ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ستثمار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 .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ج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رتبط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ج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صا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حب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ت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مض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ج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تف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ج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ثلاث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ش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ت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ش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شه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ن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ض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خطار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عن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خطار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إشع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إعلا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حد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ج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د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صيد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علي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شع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س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سب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ق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إخط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ََج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ذ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ثالث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وا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تكي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لنوع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الودائ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أج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ّ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كيي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ذ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وع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حس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طب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ه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ف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حال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ا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كام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زء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رب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علو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تب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قت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ك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-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ي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قا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ُكي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طب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قليد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جَ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وف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يعط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حا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رف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حي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مس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سع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و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زء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عتب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حا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زء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ح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ستثم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مو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ودَ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حق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ربا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شر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ربا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ل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ع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مائ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ا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شارك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بن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ام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لر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أخذ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م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ائ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ربا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أص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ك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يت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وع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ب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لي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رف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ع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نبط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خل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ب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ع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لاحظو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صاح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آخ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ر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ا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ند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عط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طرف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د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ُ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ُذ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ستثم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الفا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دي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دّ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لتب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ع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احثي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خذ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قت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م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ل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ن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ص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زي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ل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ام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ض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رب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لا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أ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تثم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ا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ربح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ق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خس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فر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ادة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ُص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جل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صد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م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>استثم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eastAsia="en-US" w:bidi="ar-EG"/>
        </w:rPr>
        <w:t>" 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color w:val="000000"/>
          <w:sz w:val="36"/>
          <w:szCs w:val="36"/>
          <w:lang w:eastAsia="en-US"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قو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ك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بن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دخ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و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استثم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وديع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ضارب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ائز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ان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كل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حر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سمي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ثم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لاحظ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بو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عط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ع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وض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ثم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ثما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؛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سوي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ت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ف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سم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رب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بنوك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سمون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ب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قولو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وائ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وع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تلبيس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طلح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،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قيق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هم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جدّ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أ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نتبه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لحقائ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قائ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عقود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حقائ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شياء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أ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غ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مصطلح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تسمي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غير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حقيق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تسميت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شهاد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ستثمار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ل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نقل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كونه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قرض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ك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ً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هذ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ا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بالخدم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من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خدم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وهي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حسابات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EG"/>
        </w:rPr>
        <w:t>المصرفية</w:t>
      </w:r>
      <w:r>
        <w:rPr>
          <w:color w:val="00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نوجزه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بشكل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سريع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ي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في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ي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فير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ار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ودِ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د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ثم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د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د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دخ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/>
          <w:bCs/>
          <w:rtl w:val="true"/>
        </w:rPr>
        <w:t>ِّ</w:t>
      </w:r>
      <w:r>
        <w:rPr>
          <w:rFonts w:cs="Traditional Arabic"/>
          <w:b/>
          <w:b/>
          <w:bCs/>
          <w:rtl w:val="true"/>
        </w:rPr>
        <w:t>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حو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خ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ارج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ع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ُبْرَ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يفت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2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ستيف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ص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يك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ق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كترون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تر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تف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يف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اق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ركة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يف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ح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ُ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يفت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ا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د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lang w:eastAsia="en-US"/>
        </w:rPr>
        <w:t>35.10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صَدَّ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مون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ح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ف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يف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ي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يق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ي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يف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حس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ط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ذ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ن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ائ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س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ائ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حق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ائ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ا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تص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راس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ص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جر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ا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ائ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خد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ب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ف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سي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و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م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حم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أ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ي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نحن قسمنا الحوالات المصرفية إلى قسمين 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حوال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برق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شيك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صرفي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ن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احث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صر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ي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ريج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عرّ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ل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ي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خَرَّ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ن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رص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ح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اب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عترا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ت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ن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ن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س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ا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ن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ُ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شك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عترا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ٌ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اب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عترا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خ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نش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اق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ر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ُخَرِّ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تر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و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طل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فْتَجَ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َفاتِ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ست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ت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جع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خري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ً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را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شك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عتراض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ر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ل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ج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ظ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ق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ؤ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س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َنْ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رْتَف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غ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ي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د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ل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فا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ر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ك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يب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ا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ط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ح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آ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نت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ي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يك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ف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ذك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ر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د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ول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ص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س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آ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آ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ت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ت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س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ا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ج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خذ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ن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ئز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رط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طو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يك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ب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ص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غط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اري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ص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ي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ل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س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ر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و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و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ت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ت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خذ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ث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ض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احت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صر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ص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ه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ه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يو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مل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ل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ي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ي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ص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ا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س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36"/>
          <w:szCs w:val="36"/>
          <w:u w:val="single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َّ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صو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قبض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حكم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عتبر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شرع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ً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عرف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ً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ول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ً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قبض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صر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مبلغ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ساب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عمي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لحالا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آت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ب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ث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ذلك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إذ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قتطع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صرف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أم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عمي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بلغ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ً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ساب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إل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ساب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آخ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عمل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خر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صرف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نفس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و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غير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صال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عمي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و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مستفيد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آخ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ط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س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شيك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إذ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كا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رصيد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اب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لسحب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العمل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كتوب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ه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عند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ستيفائ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حجز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صرف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"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ت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مان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عتبر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و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نت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د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د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ا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ر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ل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نرج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رج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د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ص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ي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ر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ح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ث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ح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اب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ح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د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ائ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كز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ح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ح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ي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ي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ن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ت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س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س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فا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ت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صيد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ح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يف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و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. </w:t>
      </w:r>
    </w:p>
    <w:p>
      <w:pPr>
        <w:pStyle w:val="Heading1"/>
        <w:ind w:left="0" w:right="0" w:hanging="0"/>
        <w:jc w:val="both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والشي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س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الشي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 :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ِّ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س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 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مفت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ّ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ئ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ّ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ق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 w:val="36"/>
          <w:szCs w:val="36"/>
          <w:rtl w:val="true"/>
        </w:rPr>
        <w:t>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اي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ايب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اي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+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.25</w:t>
      </w:r>
      <w:r>
        <w:rPr>
          <w:rFonts w:cs="Traditional Arabic"/>
          <w:sz w:val="36"/>
          <w:szCs w:val="36"/>
          <w:rtl w:val="true"/>
        </w:rPr>
        <w:t xml:space="preserve">%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يبو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.50</w:t>
      </w:r>
      <w:r>
        <w:rPr>
          <w:rFonts w:cs="Traditional Arabic"/>
          <w:sz w:val="36"/>
          <w:szCs w:val="36"/>
          <w:rtl w:val="true"/>
        </w:rPr>
        <w:t xml:space="preserve"> %) .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+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%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ايبو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%) </w:t>
      </w:r>
      <w:r>
        <w:rPr>
          <w:rFonts w:cs="Traditional Arabic"/>
          <w:sz w:val="36"/>
          <w:sz w:val="36"/>
          <w:szCs w:val="36"/>
          <w:rtl w:val="true"/>
        </w:rPr>
        <w:t>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%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.5</w:t>
      </w:r>
      <w:r>
        <w:rPr>
          <w:rFonts w:cs="Traditional Arabic"/>
          <w:sz w:val="36"/>
          <w:szCs w:val="36"/>
          <w:rtl w:val="true"/>
        </w:rPr>
        <w:t xml:space="preserve"> %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%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ح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rFonts w:cs="Traditional Arabic"/>
          <w:sz w:val="36"/>
          <w:sz w:val="36"/>
          <w:szCs w:val="36"/>
          <w:rtl w:val="true"/>
        </w:rPr>
        <w:t>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ين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rFonts w:cs="Traditional Arabic"/>
          <w:sz w:val="36"/>
          <w:sz w:val="36"/>
          <w:szCs w:val="36"/>
          <w:rtl w:val="true"/>
        </w:rPr>
        <w:t>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rFonts w:cs="Traditional Arabic"/>
          <w:sz w:val="36"/>
          <w:sz w:val="36"/>
          <w:szCs w:val="36"/>
          <w:rtl w:val="true"/>
        </w:rPr>
        <w:t>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rFonts w:cs="Traditional Arabic"/>
          <w:sz w:val="36"/>
          <w:sz w:val="36"/>
          <w:szCs w:val="36"/>
          <w:rtl w:val="true"/>
        </w:rPr>
        <w:t>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Palatino Linotype" w:hAnsi="Palatino Linotype"/>
          <w:color w:val="FF0000"/>
          <w:sz w:val="36"/>
          <w:szCs w:val="36"/>
          <w:rtl w:val="true"/>
        </w:rPr>
        <w:t>₎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</w:rPr>
        <w:t>₍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3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rFonts w:cs="AGA Aladdin Regular"/>
        <w:b/>
        <w:b/>
        <w:bCs/>
        <w:color w:val="000000"/>
        <w:rtl w:val="true"/>
        <w:lang w:bidi="ar-EG"/>
      </w:rPr>
      <w:t>فقه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عاملات</w:t>
    </w:r>
    <w:r>
      <w:rPr>
        <w:b/>
        <w:b/>
        <w:bCs/>
        <w:color w:val="000000"/>
        <w:rtl w:val="true"/>
        <w:lang w:bidi="ar-EG"/>
      </w:rPr>
      <w:t xml:space="preserve"> </w:t>
    </w:r>
    <w:r>
      <w:rPr>
        <w:rFonts w:cs="AGA Aladdin Regular"/>
        <w:b/>
        <w:b/>
        <w:bCs/>
        <w:color w:val="000000"/>
        <w:rtl w:val="true"/>
        <w:lang w:bidi="ar-EG"/>
      </w:rPr>
      <w:t>المصرفية</w:t>
    </w:r>
    <w:r>
      <w:rPr>
        <w:b/>
        <w:b/>
        <w:bCs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0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68020</wp:posOffset>
              </wp:positionH>
              <wp:positionV relativeFrom="paragraph">
                <wp:posOffset>94615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6pt,7.45pt" to="538.55pt,7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rtl w:val="true"/>
      </w:rPr>
      <w:t xml:space="preserve">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color w:val="000000"/>
      <w:sz w:val="36"/>
      <w:szCs w:val="36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40"/>
      <w:szCs w:val="38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8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color w:val="000000"/>
      <w:sz w:val="36"/>
      <w:szCs w:val="36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color w:val="000000"/>
      <w:sz w:val="36"/>
      <w:szCs w:val="36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18:00Z</dcterms:created>
  <dc:creator>mohamed</dc:creator>
  <dc:description/>
  <cp:keywords/>
  <dc:language>en-US</dc:language>
  <cp:lastModifiedBy>xp</cp:lastModifiedBy>
  <dcterms:modified xsi:type="dcterms:W3CDTF">2006-10-28T04:04:00Z</dcterms:modified>
  <cp:revision>29</cp:revision>
  <dc:subject/>
  <dc:title>بسم الله الرحمن الرحيم الحمد لله رب العالمين والصلاة والسلام على نبينا محمد وعلى آله وصحبه أجمعين اللهم علمنا ما ينفعنا وانفعن</dc:title>
</cp:coreProperties>
</file>